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исьму Комитета по образов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10.2012 г. № 16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ТА ОЦЕН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товности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введению федерального государственного образовательного стандар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го общего образования (ФГОС ОО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ое учреждение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"/>
        <w:gridCol w:w="52"/>
        <w:gridCol w:w="5851"/>
        <w:gridCol w:w="89"/>
        <w:gridCol w:w="3780"/>
        <w:gridCol w:w="1724"/>
        <w:gridCol w:w="2956"/>
      </w:tblGrid>
      <w:tr>
        <w:trPr>
          <w:trHeight w:val="6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сведения о введении ФГОС ООО в образовательном учреждении</w:t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, обучающихся в пятых классах</w:t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ителей, преподающих в пятых классах </w:t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 административно-управленческого персонала</w:t>
            </w:r>
          </w:p>
        </w:tc>
        <w:tc>
          <w:tcPr>
            <w:tcW w:w="8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Организационные мероприятия   </w:t>
            </w:r>
          </w:p>
        </w:tc>
      </w:tr>
      <w:tr>
        <w:trPr>
          <w:trHeight w:val="65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ременного инициативного коллектива (группы) по обеспечению введения федерального государственного образовательного стандарта основного общего образования (ФГОС) на уровне общеобразовательного учреждения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ОУ «О создании рабочей группы по …»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Координационного Совета  по обеспечению введения федерального государственного образовательного стандарта основного общего образования (ФГОС)   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ОУ  «О создании Координационного Совета по …»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лечение органов государственно-общественного управления   к введению   федерального государственного образовательного стандарта основного общего образования (ФГОС)  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Управляющего совета</w:t>
            </w:r>
          </w:p>
        </w:tc>
      </w:tr>
      <w:tr>
        <w:trPr>
          <w:trHeight w:val="97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моделей организации образовательного процесса, обеспечивающих вариативность внеурочной деятельности обучающихся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 организации образовательного процесса в ОУ 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заявки на обеспечение общеобразовательных учреждений учебниками в соответствии с федеральным перечнем  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ОУ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нструментария для изучения образовательных потребностей и интересов обучающихся основной ступени общего образования и запросов родителей по использованию часов вариативной части учебного плана, включая внеурочную деятельность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кет методик для проведения диагностики в общеобразовательном учреждении. Диагностические материалы (анкеты, опросники и пр.)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кетирования по изучению образовательных потребностей и интересов обучающихся и запросов родителей по использованию часов вариативной части учебного плана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правка на уровне ОУ</w:t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ответствие нормативной базы ОУ требованиям ФГОС ООО</w:t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 утверждение плана-графика  мероприятий по обеспечению введения федерального государственного образовательного стандарта основного общего образования (ФГОС)  в муниципальном образовании</w:t>
            </w:r>
          </w:p>
        </w:tc>
        <w:tc>
          <w:tcPr>
            <w:tcW w:w="5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лана-графика, приказ ОУ «Об утверждении плана-графика мероприятий по…»</w:t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есение изменений в должностные инструкции специалистов ОУ, курирующих реализацию ФГОС 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инструкции</w:t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 приказов по  ОУ: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ОУ</w:t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>
                <w:sz w:val="28"/>
                <w:szCs w:val="28"/>
              </w:rPr>
              <w:t>О переходе ОУ на обучение по ФГОС ООО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>
                <w:sz w:val="28"/>
                <w:szCs w:val="28"/>
              </w:rPr>
              <w:t>О сроках разработки образовательной программы на 201_-201_ уч. год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спективного плана ОУ по повышению уровня профессионального мастерства педагогических работников по вопросам ФГОС ООО (семинары, курсы, стажировки и др. формы)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и полномочиях рабочих групп по введению ФГОС ООО  и др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етодическое сопровождение введение ФГОС ООО на уровне общеобразовательного учреждения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(раздела плана) методической работы, обеспечивающей сопровождение введения ФГОС ООО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, раздел плана, приказ ОУ «Об утверждении  плана…»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плана работы  Методического совета  с учетом   введения ФГОС ООО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МС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перспективного плана (плана-графика) повышения квалификации учителей основной школы по вопросам  введения ФГОС 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пективный план повышения квалификации или План-график 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работы школьных методических объединений учителей основной школы с включением вопросов по ФГОС ООО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диагностического инструментария для выявления профессиональных затруднений педагогов в период перехода на ФГОС ОО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кетирования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инструментарий (анкета, опросник, тест)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нсультационной методической поддержки учителей-предметников основной школы по вопросам реализации Основной образовательной программы образовательного учреждения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 консультаций,  раздел в плане методической работы </w:t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оответствие материально-технического обеспечение введения ФГОС НОО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ие материально-технической базы реализации ООП ООО действующим санитарным, противопожарным, антитеррористическим  нормам, нормам охраны труда работников образовательного учреждения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8"/>
                <w:szCs w:val="28"/>
              </w:rPr>
              <w:t>Обеспечение контролируемого доступа участников образовательного процесса к информационным образовательным ресурсам в сети Интернет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редств информационной защиты (контентная фильтрация)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8"/>
                <w:szCs w:val="28"/>
              </w:rPr>
              <w:t>Обеспеченность ОУ учебниками в соответствии с ФГОС ООО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чебными кабин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зированными кабин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ми за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блиоте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ими кабине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бинетами, студиями, залами для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ыми комна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оловой с обеденным зал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ичной игровой, спортивной площадкой 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о оборудованные, подключенные к сети Интернет, автоматизированные рабочие места участников образовательного процесса  (с указанием категорий)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/количество</w:t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Соответствие кадрового обеспечения требованиям внедрения ФГОС 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омплектованность педагогическими кадрами 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зких специалистов: (психолога, логопеда, дефектолога (при необходимости), социального педагога, педагога-организатора)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омплектованность ОУ медицинскими работниками (наличие договора с медучреждением об оказании медицинских услуг)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, договор</w:t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Соответствие финансово-экономического обеспечения требованиям ФГОС 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дополнений в   акты, регламентирующие установление заработной платы работников образовательного учреждения, внедряющих ФГОС ООО в части стимулирующих надбавок и доплат, порядок и размеры премирования в соответствии с новой системой оплаты труда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28"/>
                <w:szCs w:val="28"/>
              </w:rPr>
              <w:t>Приказ ОУ об утверждении соответствующих   актов,  нормативные а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 Соответствие содержания образования требованиям ФГОС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екомендации по разработке ООП  образовательного учреждения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программа для ООО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часов в учебном плане, отведенных на внеаудиторные занятия  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часов внеаудиторных занятий в учебном плане, отведенных на одного ученика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ООП ООО  образовательного учреждения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стью разработ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/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Информационное обеспечение введения ФГОС 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ирование участников образовательного процесса и общественности по ключевым позициям введения ФГОС 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28"/>
                <w:szCs w:val="28"/>
              </w:rPr>
              <w:t>Протоколы общешкольных родительских собраний, конференций, заседаний органа государственно-общественного управления, на которых происходило информирование родительской общественности.</w:t>
            </w:r>
          </w:p>
          <w:p>
            <w:pPr>
              <w:pStyle w:val="Normal"/>
              <w:ind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МИ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ых ресурсов муниципального образования, органа исполнительной власти, осуществляющего управление в сфере образования (сайт, Интернет-страничка и т.д.) для обеспечения широкого, постоянного и устойчивого доступа участников образовательного процесса к информации, связанной с реализацией ООП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8"/>
                <w:szCs w:val="28"/>
              </w:rPr>
              <w:t>Перечень видов используемых информационных ресурсов   с указанием электронных адресов.</w:t>
            </w:r>
          </w:p>
          <w:p>
            <w:pPr>
              <w:pStyle w:val="Normal"/>
              <w:ind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sz w:val="28"/>
                <w:szCs w:val="28"/>
              </w:rPr>
              <w:t>Изучение мнения родителей (законных представителей обучающихся) по вопросам введения  ФГОС. Проведение анкетирования на родительских собраниях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sz w:val="28"/>
                <w:szCs w:val="28"/>
              </w:rPr>
              <w:t>Информация по результатам анкетирования с указанием доли родителей, охваченных анкетированием и долей родителей, настроенных позитивно, негативно и нейтрально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Публичном докладе ОУ раздела, содержащего информацию о ходе введения ФГОС ООО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траницы сайта, на которой размещен Публичный доклад  общеобразовательного учреждения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Модели образования </w:t>
      </w:r>
    </w:p>
    <w:p>
      <w:pPr>
        <w:pStyle w:val="Normal"/>
        <w:spacing w:before="100" w:after="28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Модель образования как государственно-ведомственной организации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этом случае система образования рассматривается структурами государственной власти как самостоятельное направление в ряду других отраслей народного хозяйства. Строится она по ведомственному принципу с жестким централизованным определением целей, содержания образования, номенклатуры учебных заведений и учебных дисциплин в рамках того или иного типа образовательной системы. При этом учебные заведения однозначно подчиняются и контролируются административными или специальными органами. </w:t>
      </w:r>
    </w:p>
    <w:p>
      <w:pPr>
        <w:pStyle w:val="Normal"/>
        <w:spacing w:before="100" w:after="28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Модель развивающего образования </w:t>
      </w:r>
      <w:r>
        <w:rPr>
          <w:rFonts w:cs="Arial" w:ascii="Arial" w:hAnsi="Arial"/>
          <w:b/>
          <w:color w:val="000000"/>
          <w:sz w:val="24"/>
          <w:szCs w:val="24"/>
        </w:rPr>
        <w:t>(В.В. Давыдов, В.В. Рубцов и др.).</w:t>
      </w:r>
      <w:r>
        <w:rPr>
          <w:rFonts w:cs="Arial" w:ascii="Arial" w:hAnsi="Arial"/>
          <w:color w:val="000000"/>
          <w:sz w:val="24"/>
          <w:szCs w:val="24"/>
        </w:rPr>
        <w:t xml:space="preserve"> Эта модель предполагает организацию образования как особой инфраструктуры через широкую кооперацию деятельности образовательных систем разного ранга, типа и уровня. Такое построение позволяет обеспечивать и удовлетворять потребности различных слоев населения страны в образовательных услугах; быстро решать образовательные задачи и обеспечивать расширение спектра образовательных услуг. Образование также получает реальную возможность быть востребованным другими сферами — впрямую, без дополнительных согласований с государственной властью. </w:t>
      </w:r>
    </w:p>
    <w:p>
      <w:pPr>
        <w:pStyle w:val="Normal"/>
        <w:spacing w:before="100" w:after="28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Традиционная модель образования </w:t>
      </w:r>
      <w:r>
        <w:rPr>
          <w:rFonts w:cs="Arial" w:ascii="Arial" w:hAnsi="Arial"/>
          <w:b/>
          <w:color w:val="000000"/>
          <w:sz w:val="24"/>
          <w:szCs w:val="24"/>
        </w:rPr>
        <w:t>(Ж. Мажо, Л. Кро, Ж. Капель, Д. Равич, Ч. Финн и др.)</w:t>
      </w:r>
      <w:r>
        <w:rPr>
          <w:rFonts w:cs="Arial" w:ascii="Arial" w:hAnsi="Arial"/>
          <w:color w:val="000000"/>
          <w:sz w:val="24"/>
          <w:szCs w:val="24"/>
        </w:rPr>
        <w:t xml:space="preserve"> — это модель систематического академического образования как способа передачи молодому поколению универсальных элементов культуры, роль которого сводится в основном к воспроизведению культуры прошлого. Основную роль образования традиционалисты видят в том, чтобы сохранять и передавать молодому поколению элементы культурного наследия человеческой цивилизации. Прежде всего под этим подразумевается многообразие знаний, умений и навыков, идеалов и ценностей, способствующих как индивидуальному развитию человека, так и сохранению социального порядка. В соответствии с концепцией традиционализма образовательная система должна преимущественно решать задачу формирования базовых знаний, умений и навыков (в рамках сложившейся культурно-образовательной традиции), позволяющих индивиду перейти к самостоятельному усвоению знаний, ценностей и умений более высокого ранга по сравнению с освоенными. </w:t>
      </w:r>
    </w:p>
    <w:p>
      <w:pPr>
        <w:pStyle w:val="Normal"/>
        <w:spacing w:before="100" w:after="28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Рационалистическая модель образования </w:t>
      </w:r>
      <w:r>
        <w:rPr>
          <w:rFonts w:cs="Arial" w:ascii="Arial" w:hAnsi="Arial"/>
          <w:b/>
          <w:color w:val="000000"/>
          <w:sz w:val="24"/>
          <w:szCs w:val="24"/>
        </w:rPr>
        <w:t>(П. Блум, Р. Ганье, Б. Скиннер и др.)</w:t>
      </w:r>
      <w:r>
        <w:rPr>
          <w:rFonts w:cs="Arial" w:ascii="Arial" w:hAnsi="Arial"/>
          <w:color w:val="000000"/>
          <w:sz w:val="24"/>
          <w:szCs w:val="24"/>
        </w:rPr>
        <w:t xml:space="preserve"> предполагает такую его организацию, которая прежде всего обеспечивает усвоение знаний, умений, навыков и практическое приспособление молодого поколения к существующему обществу. В рамках данной модели обеспечивается передача-усвоение только таких культурных ценностей, которые позволяют молодому человеку безболезненно вписываться в существующие общественные структуры. При этом любую образовательную программу можно перевести в «поведенческий» аспект знаний, умений и навыков, которыми следует овладеть учащемуся. </w:t>
      </w:r>
    </w:p>
    <w:p>
      <w:pPr>
        <w:pStyle w:val="Normal"/>
        <w:spacing w:before="100" w:after="28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идеологии современной рационалистической модели образования центральное место занимает бихевиористская (от англ.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behavior — </w:t>
      </w:r>
      <w:r>
        <w:rPr>
          <w:rFonts w:cs="Arial" w:ascii="Arial" w:hAnsi="Arial"/>
          <w:color w:val="000000"/>
          <w:sz w:val="24"/>
          <w:szCs w:val="24"/>
        </w:rPr>
        <w:t xml:space="preserve">поведение) концепция социальной инженерии. Рационалисты исходят из сравнительно пассивной роли учащихся, которые, получая определенные знания, умения и навыки, приобретают, таким образом, адаптивный «поведенческий репертуар», необходимый для адекватного жизнеустройства в соответствии с социальными нормами, требованиями и ожиданиями общества. В рационалистической модели нет места таким явлениям, как творчество, самостоятельность, ответственность, индивидуальность, естественность и др. Поведенческие цели вносят в образовательный процесс дух узкого утилитаризма и навязывают учителю негибкий и механический образ действий. Идеалом в этом случае становится точное следование предписанному шаблону, и деятельность учителя превращается в натаскивание учащихся (например, на выполнение тестов). </w:t>
      </w:r>
    </w:p>
    <w:p>
      <w:pPr>
        <w:pStyle w:val="Normal"/>
        <w:spacing w:before="100" w:after="28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Феноменологическая модель образования </w:t>
      </w:r>
      <w:r>
        <w:rPr>
          <w:rFonts w:cs="Arial" w:ascii="Arial" w:hAnsi="Arial"/>
          <w:b/>
          <w:color w:val="000000"/>
          <w:sz w:val="24"/>
          <w:szCs w:val="24"/>
        </w:rPr>
        <w:t>(А. Маслоу, А. Комбс, К. Роджерс и др.)</w:t>
      </w:r>
      <w:r>
        <w:rPr>
          <w:rFonts w:cs="Arial" w:ascii="Arial" w:hAnsi="Arial"/>
          <w:color w:val="000000"/>
          <w:sz w:val="24"/>
          <w:szCs w:val="24"/>
        </w:rPr>
        <w:t xml:space="preserve"> предполагает персональный характер обучения с учетом индивидуально-психологических особенностей обучающихся, бережное и уважительное отношение к их интересам и потребностям. Его представители отвергают взгляд на школу как на «образовательный конвейер». Образование они рассматривают как гуманистическое в том смысле, чтобы оно наиболее полно и адекватно соответствовало подлинной природе человека, помогло ему обнаружить то, что в нем уже заложено природой, а не «отливать» в определенную форму, придуманную кем-то заранее, априори. Педагоги данной ориентации создают условия для самопознания и поддержки уникального развития каждого ученика в соответствии с унаследованной им природой, предоставляют как можно больше свободы выбора и условий для реализации ребенком своих природных потенциалов и самореализации. Сторонники данного направления отстаивают право индивида на автономию развития и образования. </w:t>
      </w:r>
    </w:p>
    <w:p>
      <w:pPr>
        <w:pStyle w:val="Normal"/>
        <w:spacing w:before="100" w:after="28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Неинституциональная модель образования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П. Гудман, И. Иллич, Ж. Гудлэд, Ф. Клейн, Дж. Холт, Л. Бернар и др.) ориентирована на организацию образования вне социальных институтов, в частности школ и вузов. Это образование на «природе», с помощью Интернета, в условиях «открытых школ», дистантное обучение и др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man 10cpi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b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5:18:00Z</dcterms:created>
  <dc:creator>Архипова</dc:creator>
  <dc:description/>
  <cp:keywords/>
  <dc:language>en-US</dc:language>
  <cp:lastModifiedBy>Погорелова Ирина Михайловна</cp:lastModifiedBy>
  <cp:lastPrinted>2012-10-12T12:15:00Z</cp:lastPrinted>
  <dcterms:modified xsi:type="dcterms:W3CDTF">2012-10-15T04:00:00Z</dcterms:modified>
  <cp:revision>22</cp:revision>
  <dc:subject/>
  <dc:title/>
</cp:coreProperties>
</file>