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Этапы процесса формирования всех без исключения универсальных учебных действий с учётом специфики учебного предмета или вида деятельност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знакомить учащихся с составом  будущего действия в практическом плане, а также с требованиями (образец!), которым оно в конечном итоге должно соответствовать. 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Это ознакомление - ориентировочная основа будущего действия (предмет, продукт, средства, состав и порядок выполнения операций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2. Выполнить действие во внешней, материальной (или материализованной) форме с развёртыванием всех входящих в него операций. 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В таком виде совершается и ориентировочная, и исполнительная, и контрольная части действия, а обучающему осуществлять объективный контроль  за выполнением каждой входящей в действие операции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3.Выполнить действия без непосредственной опоры на внешние предметы и их заменители. Перенесение действия в план громкой реч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4. Перенос громкоречевого действия во внутренний план. Свободное проговаривание действия целиком про себ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5. Выполнить действия  в плане внутренней речи с соответствующими его преобразованиями и сокращениями с переходом действия, его процесса и деталей выполнения из сферы сознательного контроля на уровень интеллектуальных умений и навыков (интериоризация).</w:t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а этом этапе действие очень быстро приобретает автоматическое течение, становится недоступным самонаблюдению. Теперь это уже акт мысли, где процесс скрыт, а сознанию открывается лишь продукт этого процесса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Эти этапы должны учитываться учителем в процессе формирования всех без исключения универсальных учебных действий с учётом специфики учебного предмета или вида деятельности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0:14:00Z</dcterms:created>
  <dc:creator>Погорелова Ирина Михайловна</dc:creator>
  <dc:description/>
  <cp:keywords/>
  <dc:language>en-US</dc:language>
  <cp:lastModifiedBy>Погорелова Ирина Михайловна</cp:lastModifiedBy>
  <dcterms:modified xsi:type="dcterms:W3CDTF">2012-10-26T04:49:00Z</dcterms:modified>
  <cp:revision>3</cp:revision>
  <dc:subject/>
  <dc:title>Этапы процесса формирования всех без исключения универсальных учебных действий с учётом специфики учебного предмета или вида деятельности</dc:title>
</cp:coreProperties>
</file>