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</w:t>
      </w:r>
      <w:r>
        <w:rPr>
          <w:b/>
        </w:rPr>
        <w:t>Список технологий формирования УУ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читель обращает внимание на развивающую ценность любого задания, используя специализированные развивающие задания, постановки вопросов, например, таксономию учебных задач Д. Толлингер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читель отмечает успехи ребенка в сравнении с его прошлыми результа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читель показывает для чего нужно то или иное знание, как оно пригодится в жизни, ненавязчиво транслируя смысл учения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читель привлекает детей к открытию новых знаний при усвоении нов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читель обучает детей приемам работы в группах, показывает, как можно прийти к единому решению в групповой работе, помогает детям решать учебные конфликты, обучая навыкам конструктивного взаимо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читель на уроке уделяет большое внимание самопроверке детей, обучая их как можно найти и исправить ошибку, дети по предложенному алгоритму учатся оценивать результаты выполнения задания, учитель показывает и объясняет, за что была поставлена та или иная отметка, учит детей оценивать работу по критериям и самостоятельно выбирать критерии для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читель оценивает не только сам, но и позволяет другим детям участвовать в процессе оценивания, в конце выполнения задания, конце урока учитель вместе с детьми оценивают то, чему дети научились, что получилось, а что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читель ставит цели урока и работает с детьми в направлении целей – “чтобы чего-то добиться, цель должен знать каждый участник урок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Учитель учит детей тем навыкам, которые им пригодятся в работе с информацией –пересказу, составлению плана, учит пользоваться разными источниками, используемыми для поиска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читель обращает внимание на развитие памяти и логических операций мышления, разных аспектов познавате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Учитель обращает внимание на общие способы действий в той или иной ситуации –и обучает детей применению обобщенных способов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Учитель использует проектные формы работы на уроке и внеуроч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Учитель учит ребенка делать нравственный выбор в рамках работы с ценностным материалом и его анали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Учитель находит способ увлечь детей зн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Учитель считает, что ребенку обязательно уметь планировать и прогнозировать свои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Учитель включает детей в конструктивную деятельность, коллективные творческие дела, привлекая их к организации мероприятий и поощряя инициатив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Учитель всегда дает шанс исправить ошибку, показывает, что ошибка – это нормально, главное – уметь учиться на ошиб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Учитель помогает ребенку найти самого себя, простраивая индивидуальный маршрут, оказывая поддержку, создавая ситуацию усп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Учитель учит ребенка ставить цели и искать пути их достижения, а также решения возникающи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Учитель учит детей составлять план действий, перед тем, как начать что –то дел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Учитель ненавязчиво транслирует детям позитивные ценности, позволяя им прожить их и на собственном примере убедиться в их важности и знач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Учитель учит разным способам выражения своих мыслей, искусству спора, отстаивания собственного мнения, уважения мнения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Учитель организует деятельностные формы, в рамках которых дети могли бы прожить и присвоить нужные знания и ценностный 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Учитель учит детей способам эффективного запоминания и организации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Учитель показывает, как распределять роли и обязанности, работая в коман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Учитель активно включает каждого в учебный процесс, а также поощряет учебное сотрудничество между учениками, учениками и уч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Учитель и ученики вместе решают возникающие учебные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</w:t>
      </w:r>
      <w:r>
        <w:rPr>
          <w:b/>
        </w:rPr>
        <w:t>Учитель строит урок в деятельностной парадигме, опираясь на структуру формирования умственных действий П. Гальпе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Учитель на уроке использует интерактивные возможности И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Учитель организует работу в парах сменного состава, в рамках учебных стан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Учитель дает детям возможность самостоятельно выбирать задания из предлож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Учитель учит детей планировать свой дос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Учитель организует конструктивную совместную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12:00Z</dcterms:created>
  <dc:creator>Погорелова Ирина Михайловна</dc:creator>
  <dc:description/>
  <cp:keywords/>
  <dc:language>en-US</dc:language>
  <cp:lastModifiedBy>Погорелова Ирина Михайловна</cp:lastModifiedBy>
  <dcterms:modified xsi:type="dcterms:W3CDTF">2012-10-26T04:16:00Z</dcterms:modified>
  <cp:revision>6</cp:revision>
  <dc:subject/>
  <dc:title>                                         Список технологий формирования УУД</dc:title>
</cp:coreProperties>
</file>